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915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50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931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89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280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086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979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093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09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291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95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8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217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358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498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09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952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