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273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086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387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41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446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818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205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717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533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611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972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051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446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05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729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