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239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760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036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677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496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667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380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122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38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894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149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286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411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