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370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72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578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628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766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227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125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469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116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484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549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445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228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148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706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536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790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