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87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5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1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10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20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0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88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41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42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84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293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46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40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824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