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19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688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258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831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516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701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677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843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417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110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32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343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281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