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176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9671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132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5211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2479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749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869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7649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60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6511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640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834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053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540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66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2131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2232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