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304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3686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1381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7682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9107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1802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8064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4467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7299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4431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6400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5973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2010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47755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8317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