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3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99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21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9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74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87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902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9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69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97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4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52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