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90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274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31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73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61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58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800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286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19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50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4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95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52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67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396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079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517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