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66508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1071004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841382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41246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1407874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361690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5650524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930162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482160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956300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9678517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324699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965539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889048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515821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