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998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054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475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984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05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37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20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019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838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59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355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738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170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