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69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400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170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171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33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925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105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756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670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755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659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009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664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59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710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508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863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