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39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23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71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227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01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17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874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42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246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696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11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32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26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84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99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