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266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251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794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26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559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925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640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604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834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951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585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312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475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