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516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9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706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425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738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373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059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489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184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869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378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454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702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447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257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673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412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