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810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498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449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56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209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509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535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060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379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090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450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710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961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175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795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