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944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0578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4631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81858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32231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2824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48831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84959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1919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5331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484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301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88453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