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802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162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397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690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900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354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062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189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488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261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49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653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839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333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854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838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364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