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431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873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7040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6848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253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284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3049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564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3120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190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6914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0415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2543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5048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906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