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38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528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522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48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022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497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754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664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66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45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680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972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56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