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0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82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433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776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072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384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350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23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9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74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92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761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695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17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690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06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197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