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93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053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94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293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49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868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07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273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73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871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48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224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399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725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271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