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642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25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41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693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17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136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362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058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242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602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991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814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4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