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570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965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44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372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871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794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712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174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289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41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181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707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398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259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426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40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951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