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525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0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279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24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885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47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542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24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815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716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26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25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940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916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09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