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76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081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71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85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913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874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36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23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62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11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75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4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0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