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58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50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2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04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4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44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0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71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47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73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32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42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99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61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2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28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51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