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678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448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514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156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722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882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271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525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197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15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263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317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117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640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091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