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44836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93550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