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239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651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09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404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627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161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57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533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6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637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999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917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741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