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594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300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815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41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020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980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908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31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12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90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838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493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321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532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634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06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47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