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0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10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6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1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774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80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851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02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08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8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2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581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48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56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928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