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0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058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3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359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33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8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39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86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35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4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0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02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