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242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365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366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2785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632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728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859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1440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977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0124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056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057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5120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366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939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013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37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