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79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371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119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78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644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392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963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22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94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734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602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933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23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853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924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