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111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715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915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477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613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289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121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329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261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887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680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631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620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