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9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339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91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02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75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8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37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99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40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05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5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19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512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851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80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70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