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158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6680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3022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7542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2797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9999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0122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86024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6372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7927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7146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1951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9145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2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736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