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0842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6092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9903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91917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8375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07811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16461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56265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73874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7064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5965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703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4950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