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913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78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8441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574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216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48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402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817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368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688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743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152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090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5227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054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7292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1889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