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0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90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89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06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91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00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05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93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9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14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282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940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56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3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437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