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11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48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03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17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658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2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2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733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612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71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04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3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05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