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23824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77448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34881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13859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75526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04172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08387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35721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30671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47461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99151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16547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52500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73589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60240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413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64157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