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3899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92875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8104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94303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19049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41952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68201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56811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51693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497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81146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68888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79989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99613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2669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