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58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92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541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890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57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533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862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467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874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253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990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0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483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