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499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690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766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205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526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163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253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264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737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43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0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095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028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875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091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436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324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