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9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28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72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96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09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08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81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9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787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14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02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568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26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62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32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