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419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762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1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19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85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947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72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6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95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225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6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398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776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