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655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5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2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35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37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5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68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248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26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2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8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89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7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59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742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465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16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